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upplementary Examination – June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FP200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HEAT AND MASS TRANSFER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cold store is constructed from 20 cm thick concrete slabs, 20 cm thick insulation and 3 cm thick wooden cladding (thermal conductivities 1.10, 0.020 and 0.20 W m</w:t>
            </w:r>
            <w:r>
              <w:rPr>
                <w:vertAlign w:val="superscript"/>
              </w:rPr>
              <w:t>− 1</w:t>
            </w:r>
            <w:r>
              <w:rPr/>
              <w:t>K</w:t>
            </w:r>
            <w:r>
              <w:rPr>
                <w:vertAlign w:val="superscript"/>
              </w:rPr>
              <w:t>− 1</w:t>
            </w:r>
            <w:r>
              <w:rPr/>
              <w:t>, respectively).</w:t>
            </w:r>
          </w:p>
          <w:p>
            <w:pPr>
              <w:pStyle w:val="Normal"/>
              <w:jc w:val="both"/>
              <w:rPr/>
            </w:pPr>
            <w:r>
              <w:rPr/>
              <w:t>Calculate the rate of heat penetration to the cold store if the external air temperature is 10◦C and the internal air temperature is − 25◦C. Assume that the wall temperatures are at the respective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air temperatur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 an experiment to measure the thermal conductivity of meat, beef was formed into a square section block 5 cm × 5 cm and 1 cm thick. The edges of the block were insulated and heat was supplied continuously to one face of the block at a rate of 0.80 W. The temperatures of each face were measured with thermocouples and found to be 28.5 and 23.3◦C, respectively. What is the thermal conductivity of beef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 expression for heat transfer in conduction through tubular pip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cold storage wall (3 m X 6 m) is constructed of 15 cm thick concrete (thermal conductivity 1.37 W/m°C). Insulation must be provided to maintain a heat transfer rate through the wall at or below 500 W. If the thermal conductivity of the insulation is 0.04 W/(m°C), compute the required thickness of the insulation. The outside surface temperature of the wall is 38°C, and the inside wall temperature is 5°C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ater flowing at a rate of 0.2 kg/s is heated from 30 to 70°C in a horizontal pipe (inside diameter 2.5 cm).  The inside pipe surface temperature is 90°C.  Estimate the convective heat-transfer  coefficient if the pipe is 5 m lo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applications of dimensionless numbers in estimation of heat transfer coefficie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in detail about  convection heat transf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expected percent increase in convective heat-transfer coefficient if the velocity of a fluid  is doubled while all other parameters are kept the same for turbulent flow in a pipe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steps for calculation of convective heat transfer coefficients using empirical correla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pieceof meat carcase is kept in a deep freezer maintained at -18°C.</w:t>
            </w:r>
          </w:p>
          <w:p>
            <w:pPr>
              <w:pStyle w:val="Normal"/>
              <w:jc w:val="both"/>
              <w:rPr/>
            </w:pPr>
            <w:r>
              <w:rPr/>
              <w:t>Calculate the radiative heat transfer if the meat carcase is at 25°C and has an average area of 0.045m</w:t>
            </w:r>
            <w:r>
              <w:rPr>
                <w:vertAlign w:val="superscript"/>
              </w:rPr>
              <w:t>2</w:t>
            </w:r>
            <w:r>
              <w:rPr/>
              <w:t xml:space="preserve"> . The emissivity of carcase may be taken as 0.82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ider a 20 cm diameter spherical ball at 800 K suspended in air.</w:t>
            </w:r>
          </w:p>
          <w:p>
            <w:pPr>
              <w:pStyle w:val="Normal"/>
              <w:jc w:val="both"/>
              <w:rPr/>
            </w:pPr>
            <w:r>
              <w:rPr/>
              <w:t>Assuming the ball closely approximates a blackbody, determine (a) the total blackbody emissive power, (b) the total amount of radiation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emitted by the ball in 5 mi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note on application of radiation in food process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continuous length of biscuit 0.20 m wide is baked in an oven which consists of a conveyor belt in a square section enclosure, the roof of which contains a radiative element 0.20 m wide. The biscuit is baked at 180°C and is conveyed directly beneath the element with a vertical separation of 0.40 m. The emissivities of element and biscuit are 0.95 and 0.80, respectively. If the rate of heat exchange is 900 W m</w:t>
            </w:r>
            <w:r>
              <w:rPr>
                <w:vertAlign w:val="superscript"/>
              </w:rPr>
              <w:t>− 1</w:t>
            </w:r>
            <w:r>
              <w:rPr/>
              <w:t xml:space="preserve"> , what will be the temperature of the element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Plank’s law and wien’s displacement law of radi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 expression for LMT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with a neat sketch the construction and working of scraped surface heat exchang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with neat diagrams construction and working of the following:</w:t>
            </w:r>
          </w:p>
          <w:p>
            <w:pPr>
              <w:pStyle w:val="Normal"/>
              <w:jc w:val="both"/>
              <w:rPr/>
            </w:pPr>
            <w:r>
              <w:rPr/>
              <w:t>a. 1-2 pass shell and tube heat exchanger.</w:t>
            </w:r>
          </w:p>
          <w:p>
            <w:pPr>
              <w:pStyle w:val="Normal"/>
              <w:jc w:val="both"/>
              <w:rPr/>
            </w:pPr>
            <w:r>
              <w:rPr/>
              <w:t>b. Plate heat exchang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film theory of mass transf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note on convective mass transfer coefficie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8:20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4T05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